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олодых семей в городе Барнауле 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на 2015-2025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1134"/>
        <w:gridCol w:w="851"/>
        <w:gridCol w:w="850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992"/>
        <w:gridCol w:w="156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, задача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расходов по годам реализации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.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ие жилищных условий молодых сем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77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6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47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80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339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10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859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8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29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91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161,26</w:t>
            </w:r>
            <w:r>
              <w:rPr>
                <w:bCs/>
                <w:color w:val="000000"/>
                <w:spacing w:val="-16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13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89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6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3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5067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5939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81227,4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18102,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30712,2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7536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989,26*</w:t>
            </w:r>
            <w:r>
              <w:rPr>
                <w:bCs/>
                <w:color w:val="000000"/>
                <w:spacing w:val="-16"/>
                <w:sz w:val="16"/>
                <w:szCs w:val="16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7565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86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598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208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001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57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1576,9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79647,5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7510,1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7510,1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881,70</w:t>
            </w:r>
            <w:r>
              <w:rPr>
                <w:bCs/>
                <w:color w:val="000000"/>
                <w:spacing w:val="-16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8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12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1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94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0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92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5775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7828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4795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7596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655789,5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63362,60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адача 1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казание поддержки в решении жилищной проблемы молодым семьям, признанным в установленном законодательством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орядке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уждающимися в жилых помещен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1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0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6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82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89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5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85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14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6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49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13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89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6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3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5067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5939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81227,4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18102,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30712,2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7536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989,26</w:t>
            </w:r>
            <w:r>
              <w:rPr>
                <w:bCs/>
                <w:color w:val="000000"/>
                <w:spacing w:val="-16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7565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8682,8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598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208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001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57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1576,9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79647,5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7510,1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7510,1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881,70</w:t>
            </w:r>
            <w:r>
              <w:rPr>
                <w:bCs/>
                <w:color w:val="000000"/>
                <w:spacing w:val="-16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7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0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6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2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9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4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6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39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154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5775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7828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4795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7596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655789,5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824232,20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1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1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24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4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84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84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03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1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34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52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31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13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162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13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89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6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3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5067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5939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81227,4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18102,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30712,2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7536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989,26</w:t>
            </w:r>
            <w:r>
              <w:rPr>
                <w:bCs/>
                <w:color w:val="000000"/>
                <w:spacing w:val="-16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5298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8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466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119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39251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443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0162,7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75119,90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5260,1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5260,1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997,60</w:t>
            </w:r>
            <w:r>
              <w:rPr>
                <w:bCs/>
                <w:color w:val="000000"/>
                <w:spacing w:val="-16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7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0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6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3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9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4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6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4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154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5775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7828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4795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7596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655789,5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4232,20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2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полнительной социальной выплаты за счет средств краевого бюджета при рождении (усыновлении) реб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266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05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326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75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8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414,20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527,60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250,00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250,00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7884,10</w:t>
            </w:r>
            <w:r>
              <w:rPr>
                <w:color w:val="000000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266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05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326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8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75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28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1414,20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527,60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250,00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2250,00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47884,10</w:t>
            </w:r>
            <w:r>
              <w:rPr>
                <w:color w:val="000000"/>
                <w:sz w:val="16"/>
                <w:szCs w:val="16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 Формирование базы данных молодых   семей –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-2025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Предоставление молодым семьям 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5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97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6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>119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3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30,40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е 2.1.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оставление субсидии молодым семь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9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итет по делам молодеж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3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>119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3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е 2.2.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оставление молодым семьям ЕС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97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2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2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16"/>
                <w:sz w:val="16"/>
                <w:szCs w:val="16"/>
              </w:rPr>
              <w:t>0,00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* Средства федерального и краевого бюджетов указываются на основании заключенных соглашений для софинансирования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авительства Алтайского края от 15.06.2020 №266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left="-567" w:right="-59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** Средства молодых семей, используемые для частичной оплаты стоимости приобретаемого жилого помещения                             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left="-567" w:right="-739" w:hanging="0"/>
        <w:jc w:val="both"/>
        <w:rPr/>
      </w:pPr>
      <w:r>
        <w:rPr>
          <w:sz w:val="28"/>
          <w:szCs w:val="28"/>
        </w:rPr>
        <w:t>*** Возможны изменения софинансирования мероприяти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bolishina.es</dc:creator>
  <dc:description/>
  <cp:keywords/>
  <dc:language>en-US</dc:language>
  <cp:lastModifiedBy>Жанна Н. Лихацкая</cp:lastModifiedBy>
  <cp:lastPrinted>2019-07-09T07:36:00Z</cp:lastPrinted>
  <dcterms:modified xsi:type="dcterms:W3CDTF">2023-01-20T07:21:00Z</dcterms:modified>
  <cp:revision>66</cp:revision>
  <dc:subject/>
  <dc:title/>
</cp:coreProperties>
</file>